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structo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nnotated Bibliography</w:t>
      </w:r>
    </w:p>
    <w:p>
      <w:pPr>
        <w:pStyle w:val="Normal"/>
        <w:spacing w:lineRule="auto" w:line="480"/>
        <w:ind w:left="720" w:hanging="720"/>
        <w:rPr/>
      </w:pPr>
      <w:r>
        <w:rPr>
          <w:rFonts w:cs="Times New Roman" w:ascii="Times New Roman" w:hAnsi="Times New Roman"/>
          <w:color w:val="222222"/>
          <w:sz w:val="24"/>
          <w:szCs w:val="24"/>
          <w:shd w:fill="FFFFFF" w:val="clear"/>
        </w:rPr>
        <w:t>Gibson, Lisa Y., et al. "The role of family and maternal factors in childhood obesity."</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Medical Journal of Australia</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186.11 (2007): 591.</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This article highlights some factors that increase chances of childhood obesity during upbringing. Gibson and colleagues argue that childhood obesity has no direct relationship with negative family or maternal attributes such as low income, maternal depression, and negative life occurrences. However, there is a correlation between a child’s obesity status, mother’s BMI, and the family structure. This necessitates caution in the search for prevention and intercession measures for childhood obesity, particularly in families with overweight mothers or a single parent with low incom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importance of this article lies in its exposure of new insights where the parents’ obesity status and family’s low economic status have a direct influence in childhood obesity.   </w:t>
      </w:r>
    </w:p>
    <w:p>
      <w:pPr>
        <w:pStyle w:val="Normal"/>
        <w:spacing w:lineRule="auto" w:line="480"/>
        <w:ind w:left="720" w:hanging="720"/>
        <w:rPr/>
      </w:pPr>
      <w:r>
        <w:rPr>
          <w:rFonts w:cs="Times New Roman" w:ascii="Times New Roman" w:hAnsi="Times New Roman"/>
          <w:color w:val="222222"/>
          <w:sz w:val="24"/>
          <w:szCs w:val="24"/>
          <w:shd w:fill="FFFFFF" w:val="clear"/>
        </w:rPr>
        <w:t>Goodman, Elizabeth, Beth R. Hinden, and Seema Khandelwal. "Accuracy of teen and parental reports of obesity and body mass index."</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Pediatrics</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106.1 (2000): 52-58.</w:t>
      </w:r>
    </w:p>
    <w:p>
      <w:pPr>
        <w:pStyle w:val="Normal"/>
        <w:spacing w:lineRule="auto" w:line="480" w:before="0" w:after="160"/>
        <w:contextualSpacing/>
        <w:rPr>
          <w:rFonts w:ascii="Times New Roman" w:hAnsi="Times New Roman" w:cs="Times New Roman"/>
          <w:sz w:val="24"/>
          <w:szCs w:val="24"/>
        </w:rPr>
      </w:pPr>
      <w:r>
        <w:rPr>
          <w:rFonts w:cs="Times New Roman" w:ascii="Times New Roman" w:hAnsi="Times New Roman"/>
          <w:sz w:val="24"/>
          <w:szCs w:val="24"/>
        </w:rPr>
        <w:t>This article provides insights into the perceptions of adolescents in alignment with personal body weight, the perceptions of parents on the teens’ body mass status, and the actual weight that is the determinant of obesity status. As per the findings of Goodman and colleagues, more adolescent girls than boys were highly likely to admit their obesity status as confirmed by their body mass. 60.6% of teens’ persistent obesity cases were reported by the parents. 28.8% of cases were reported by the teens while 34% remained unidentified by either the parent or the teen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This article will be useful for research as it presents the need for a change if teens’ acceptance of the obesity status as a prerequisite for a search for solution(s) in addressing the problems associated with the same.</w:t>
      </w:r>
    </w:p>
    <w:p>
      <w:pPr>
        <w:pStyle w:val="Normal"/>
        <w:spacing w:lineRule="auto" w:line="480"/>
        <w:ind w:left="720" w:hanging="720"/>
        <w:rPr/>
      </w:pPr>
      <w:r>
        <w:rPr>
          <w:rFonts w:cs="Times New Roman" w:ascii="Times New Roman" w:hAnsi="Times New Roman"/>
          <w:color w:val="222222"/>
          <w:sz w:val="24"/>
          <w:szCs w:val="24"/>
          <w:shd w:fill="FFFFFF" w:val="clear"/>
        </w:rPr>
        <w:t>Kopelman, Peter G. "Obesity as a medical problem."</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Nature</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404.6778 (2000): 635-643.</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article presents obesity as a global phenomenon that has interrelations with other medical problems, such as cancer and diabetes. Kopelman posits that the definition of obesity considers the aspects of body mass index (BMI) but fails to recognize the fatal effects caused by slight increments in weight beyond the normal. The fats that accumulate in the body during the periods of obesity advancement also have dire consequences that are never appreciated in the medical history of the victims. Kopelman also identifies some causes of obesity, including but not limited to genetic vulnerabilities, overconsumption of energy-giving products, and lack of commitment in physical activit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e importance of this article is founded on the emphasis for the consideration of the dire consequences of obesity and its causes. By considering obesity as a global problem, it is possible to address the consequences of it more seriously than when the problem is considered as a preserve of few individuals.</w:t>
      </w:r>
    </w:p>
    <w:p>
      <w:pPr>
        <w:pStyle w:val="Normal"/>
        <w:spacing w:lineRule="auto" w:line="480"/>
        <w:ind w:left="720" w:hanging="72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lineRule="auto" w:line="480"/>
        <w:ind w:left="720" w:hanging="72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
        <w:spacing w:lineRule="auto" w:line="480"/>
        <w:ind w:left="720" w:hanging="720"/>
        <w:rPr/>
      </w:pPr>
      <w:r>
        <w:rPr>
          <w:rFonts w:cs="Times New Roman" w:ascii="Times New Roman" w:hAnsi="Times New Roman"/>
          <w:color w:val="222222"/>
          <w:sz w:val="24"/>
          <w:szCs w:val="24"/>
          <w:shd w:fill="FFFFFF" w:val="clear"/>
        </w:rPr>
        <w:t>Reilly, John J., et al. "Early life risk factors for obesity in childhood: cohort study."</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Bmj</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330.7504 (2005): 1357.</w:t>
      </w:r>
    </w:p>
    <w:p>
      <w:pPr>
        <w:pStyle w:val="Normal"/>
        <w:spacing w:lineRule="auto" w:line="480"/>
        <w:ind w:firstLine="720"/>
        <w:rPr/>
      </w:pPr>
      <w:r>
        <w:rPr>
          <w:rFonts w:cs="Times New Roman" w:ascii="Times New Roman" w:hAnsi="Times New Roman"/>
          <w:sz w:val="24"/>
          <w:szCs w:val="24"/>
        </w:rPr>
        <w:t xml:space="preserve">This article presents childhood obesity as a concern as it emerges to be a global epidemic, particularly due to early childhood factors that escalate the probability for obesity at some point in life. Exclusive breast-feeding is presented as a protective factor against obesity at age seven. Children who sleep for more than 12 hours at the early childhood stage are at a lower risk of becoming obese at age seven. Those who sleep for less than 10.5 hours have a high probability of becoming obese. A child whose parent(s) were obese had a higher probability of becoming obese than one whose parents were no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study is important as it presents several other factors, related to early childhood life, that heighten the risk for obesity later in life. The explanations offered for sleep durations and television viewing are particularly informative. </w:t>
      </w:r>
    </w:p>
    <w:p>
      <w:pPr>
        <w:pStyle w:val="Normal"/>
        <w:spacing w:lineRule="auto" w:line="480"/>
        <w:ind w:left="720" w:hanging="720"/>
        <w:rPr/>
      </w:pPr>
      <w:r>
        <w:rPr>
          <w:rFonts w:cs="Times New Roman" w:ascii="Times New Roman" w:hAnsi="Times New Roman"/>
          <w:color w:val="222222"/>
          <w:sz w:val="24"/>
          <w:szCs w:val="24"/>
          <w:shd w:fill="FFFFFF" w:val="clear"/>
        </w:rPr>
        <w:t>Sobal, Jeffery, and Albert J. Stunkard. "Socioeconomic status and obesity: a review of the literature."</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Psychological bulletin</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105.2 (1989): 260.</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According to this article, the socio-economic status is inversely related to the women’s obesity status in developed countries while there are mixed findings for men and children. Developing countries, however, depict a direct correlation between SES and the obesity status for all. These relationships can only be explained by the attitudes in different societies toward obesity where thinness is highly valued for women in developed nation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article is important as it offers new insights into the relationships between SES and obesity, particularly through the integration of attitude.</w:t>
      </w:r>
    </w:p>
    <w:p>
      <w:pPr>
        <w:pStyle w:val="Normal"/>
        <w:spacing w:lineRule="auto" w:line="480"/>
        <w:ind w:left="720" w:hanging="720"/>
        <w:rPr/>
      </w:pPr>
      <w:r>
        <w:rPr>
          <w:rFonts w:cs="Times New Roman" w:ascii="Times New Roman" w:hAnsi="Times New Roman"/>
          <w:color w:val="222222"/>
          <w:sz w:val="24"/>
          <w:szCs w:val="24"/>
          <w:shd w:fill="FFFFFF" w:val="clear"/>
        </w:rPr>
        <w:t>Sturm, Roland, and Ashlesha Datar. "Body mass index in elementary school children, metropolitan area food prices and food outlet density."</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Public health</w:t>
      </w:r>
      <w:r>
        <w:rPr>
          <w:rFonts w:cs="Times New Roman" w:ascii="Times New Roman" w:hAnsi="Times New Roman"/>
          <w:color w:val="222222"/>
          <w:sz w:val="24"/>
          <w:szCs w:val="24"/>
          <w:shd w:fill="FFFFFF" w:val="clear"/>
        </w:rPr>
        <w:t>119.12 (2005): 1059-1068.</w:t>
      </w:r>
    </w:p>
    <w:p>
      <w:pPr>
        <w:pStyle w:val="Normal"/>
        <w:spacing w:lineRule="auto" w:line="480"/>
        <w:ind w:firstLine="720"/>
        <w:rPr/>
      </w:pPr>
      <w:r>
        <w:rPr>
          <w:rFonts w:cs="Times New Roman" w:ascii="Times New Roman" w:hAnsi="Times New Roman"/>
          <w:sz w:val="24"/>
          <w:szCs w:val="24"/>
        </w:rPr>
        <w:t xml:space="preserve">This longitudinal study aimed at examining the interrelations between the prices of food, the density of food outlets, and the BMI for the U.S. elementary school children. Low prices for fruits and vegetables were found to reduce the gains in BMI while low prices for meat increased the gains. The effects, however, were insignificant over a three-year period. The effects were significant for children brought up in poverty, those who were readily overweight or at risk of it, and Asian and Hispanic children.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study is helpful as it offers new knowledge on the escalators for obesity, especially for children of minority groups and low economic status.  </w:t>
      </w:r>
    </w:p>
    <w:p>
      <w:pPr>
        <w:pStyle w:val="Normal"/>
        <w:spacing w:lineRule="auto" w:line="480"/>
        <w:ind w:left="720" w:hanging="720"/>
        <w:rPr/>
      </w:pPr>
      <w:r>
        <w:rPr>
          <w:rFonts w:cs="Times New Roman" w:ascii="Times New Roman" w:hAnsi="Times New Roman"/>
          <w:color w:val="222222"/>
          <w:sz w:val="24"/>
          <w:szCs w:val="24"/>
          <w:shd w:fill="FFFFFF" w:val="clear"/>
        </w:rPr>
        <w:t>Wake, Melissa, Kylie Hesketh, and Elizabeth Waters. "Television, computer use and body mass index in Australian primary school children."</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Journal of pediatrics and child health</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39.2 (2003): 130-134.</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is article explores the relationship between a child’s BMI and inactivity depicted by computer or video games and television viewing. Wake and Waters found out that the average BMI of children was significantly related to television viewing but not computer or video gaming. An inclusion of other factors, such as the parent’s education or BMI, displaced television as an independent factor for obesit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is article is important as it explores and provides an explanation for television viewing and other factors, such as parent’s education, food intake, physical exercises, and other general activities as independent factors for obesity. The authors suggest initiative-taking at the childhood stage to prevent complex repercussions.</w:t>
      </w:r>
    </w:p>
    <w:p>
      <w:pPr>
        <w:pStyle w:val="Normal"/>
        <w:spacing w:lineRule="auto" w:line="480"/>
        <w:ind w:left="720" w:hanging="720"/>
        <w:rPr/>
      </w:pPr>
      <w:r>
        <w:rPr>
          <w:rFonts w:cs="Times New Roman" w:ascii="Times New Roman" w:hAnsi="Times New Roman"/>
          <w:color w:val="222222"/>
          <w:sz w:val="24"/>
          <w:szCs w:val="24"/>
          <w:shd w:fill="FFFFFF" w:val="clear"/>
        </w:rPr>
        <w:t xml:space="preserve">Wang, Youfa. "Cross-national comparison of childhood obesity: the epidemic and the relationship between obesity and socioeconomic status." </w:t>
      </w:r>
      <w:r>
        <w:rPr>
          <w:rFonts w:cs="Times New Roman" w:ascii="Times New Roman" w:hAnsi="Times New Roman"/>
          <w:i/>
          <w:iCs/>
          <w:color w:val="222222"/>
          <w:sz w:val="24"/>
          <w:szCs w:val="24"/>
          <w:shd w:fill="FFFFFF" w:val="clear"/>
        </w:rPr>
        <w:t>International journal of epidemiology</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30.5 (2001): 1129-1136.</w:t>
      </w:r>
    </w:p>
    <w:p>
      <w:pPr>
        <w:pStyle w:val="Normal"/>
        <w:spacing w:lineRule="auto" w:line="480"/>
        <w:ind w:firstLine="720"/>
        <w:rPr/>
      </w:pPr>
      <w:r>
        <w:rPr>
          <w:rFonts w:cs="Times New Roman" w:ascii="Times New Roman" w:hAnsi="Times New Roman"/>
          <w:sz w:val="24"/>
          <w:szCs w:val="24"/>
        </w:rPr>
        <w:t xml:space="preserve">This article uses international standards to find out the correlation between obesity and socio-economic status in adolescents and adults aged between 8 to 18 years across countries, such as China, Russia and the U.S. A statistical analysis was carried out using data from The Third National and Nutrition Examination Survey (NHANES III, 1988-1994).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article will be critical in this research due to its uniqueness in attempting to compare prevalence of obesity across countries using international standards. The article will help in analyzing the relationship between obesity and socio-economic status across various countries in an attempt to clarify the underlying issues. </w:t>
      </w:r>
    </w:p>
    <w:p>
      <w:pPr>
        <w:pStyle w:val="Normal"/>
        <w:spacing w:lineRule="auto" w:line="480"/>
        <w:ind w:left="720" w:hanging="720"/>
        <w:rPr/>
      </w:pPr>
      <w:r>
        <w:rPr>
          <w:rFonts w:cs="Times New Roman" w:ascii="Times New Roman" w:hAnsi="Times New Roman"/>
          <w:color w:val="222222"/>
          <w:sz w:val="24"/>
          <w:szCs w:val="24"/>
          <w:shd w:fill="FFFFFF" w:val="clear"/>
        </w:rPr>
        <w:t xml:space="preserve">Wang, Youfa, and Hyunjung Lim. "The global childhood obesity epidemic and the association between socio-economic status and childhood obesity." </w:t>
      </w:r>
      <w:r>
        <w:rPr>
          <w:rFonts w:cs="Times New Roman" w:ascii="Times New Roman" w:hAnsi="Times New Roman"/>
          <w:i/>
          <w:iCs/>
          <w:color w:val="222222"/>
          <w:sz w:val="24"/>
          <w:szCs w:val="24"/>
          <w:shd w:fill="FFFFFF" w:val="clear"/>
        </w:rPr>
        <w:t>International Review of Psychiatry</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24.3 (2012): 176-188.</w:t>
      </w:r>
    </w:p>
    <w:p>
      <w:pPr>
        <w:pStyle w:val="Normal"/>
        <w:spacing w:lineRule="auto" w:line="480"/>
        <w:ind w:firstLine="720"/>
        <w:rPr/>
      </w:pPr>
      <w:r>
        <w:rPr>
          <w:rFonts w:cs="Times New Roman" w:ascii="Times New Roman" w:hAnsi="Times New Roman"/>
          <w:sz w:val="24"/>
          <w:szCs w:val="24"/>
        </w:rPr>
        <w:t xml:space="preserve">This article presents childhood obesity as a global crisis that is mediated by the socio-economic status of the family in which a child is raised. Its prevalence is quite high in most developed nations but low in third-world nations. The article also offers statistical analysis in alignment with age and gender. As per the findings of Wang and Lim, Americans and the regions surrounding the eastern Mediterranean had the highest prevalence for childhood prevalence at 30% to 40%, followed closely by the Europeans at 20% to30%. Africans, south East Asia, and Western Pacific depicted an obesity rate of 10% to 20%.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is article is critical in research as it reinforces other studies that report an inverse relationship between the SES and the obesity prevalence rates. This study also offers more information about the variance in age and gender in alignment with obesity prevalenc.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color w:val="222222"/>
          <w:sz w:val="24"/>
          <w:szCs w:val="24"/>
          <w:shd w:fill="FFFFFF" w:val="clear"/>
        </w:rPr>
        <w:t xml:space="preserve">Wang, Youfa, and May A. Beydoun. "The obesity epidemic in the United States—gender, age, socioeconomic, racial/ethnic, and geographic characteristics: a systematic review and meta-regression analysis." </w:t>
      </w:r>
      <w:r>
        <w:rPr>
          <w:rFonts w:cs="Times New Roman" w:ascii="Times New Roman" w:hAnsi="Times New Roman"/>
          <w:i/>
          <w:iCs/>
          <w:color w:val="222222"/>
          <w:sz w:val="24"/>
          <w:szCs w:val="24"/>
          <w:shd w:fill="FFFFFF" w:val="clear"/>
        </w:rPr>
        <w:t>Epidemiologic reviews</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29.1 (2007): 6-28.</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article focuses on the obesity epidemic by considering all groups of people based on gender, race, geographical regions, and socio-economic disparities in the US. The authors used quantitative method to access data on obesity in the US using PubMed resources. They also used statistical analysis to examine the trends of obesity extensiveness in the US. </w:t>
      </w:r>
    </w:p>
    <w:p>
      <w:pPr>
        <w:pStyle w:val="Normal"/>
        <w:spacing w:lineRule="auto" w:line="480"/>
        <w:ind w:firstLine="720"/>
        <w:rPr/>
      </w:pPr>
      <w:r>
        <w:rPr>
          <w:rFonts w:cs="Times New Roman" w:ascii="Times New Roman" w:hAnsi="Times New Roman"/>
          <w:sz w:val="24"/>
          <w:szCs w:val="24"/>
        </w:rPr>
        <w:t xml:space="preserve">This article will be useful in accessing the current prevalence of obesity in the US among children and adults. In addition, the finding of the research will help in identifying the underlying cause of the current trend of obesity in the US and the cause of disparities among the groups under study. </w:t>
      </w:r>
    </w:p>
    <w:p>
      <w:pPr>
        <w:pStyle w:val="Normal"/>
        <w:spacing w:lineRule="auto" w:line="480" w:before="0" w:after="16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Surnam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20:49:00Z</dcterms:created>
  <dc:creator>sujatha Gnaneswaran</dc:creator>
  <dc:description/>
  <dc:language>en-US</dc:language>
  <cp:lastModifiedBy>Simon</cp:lastModifiedBy>
  <dcterms:modified xsi:type="dcterms:W3CDTF">2016-10-18T20:49:00Z</dcterms:modified>
  <cp:revision>2</cp:revision>
  <dc:subject/>
  <dc:title/>
</cp:coreProperties>
</file>