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International Student’s Identity Development Stages</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Lyith Bamollem</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HCR 362</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Paper2</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14/10/2016</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t>Section 1- Stage of Racial Identity Development (RID)</w:t>
      </w:r>
    </w:p>
    <w:p>
      <w:pPr>
        <w:pStyle w:val="Normal"/>
        <w:spacing w:lineRule="auto" w:line="480" w:before="0" w:after="200"/>
        <w:ind w:firstLine="720"/>
        <w:contextualSpacing/>
        <w:rPr/>
      </w:pPr>
      <w:r>
        <w:rPr>
          <w:rFonts w:cs="Times New Roman" w:ascii="Times New Roman" w:hAnsi="Times New Roman"/>
          <w:sz w:val="24"/>
          <w:szCs w:val="24"/>
        </w:rPr>
        <w:t xml:space="preserve">As an international student from Saudi Arabia, studying in the USA and living in Flint, Michigan, I believe I am in the independent stage. Having lived in America for five years, I feel that I am in the independence stage of Racial Identity Development. Having come from a different region and culture, the years spent in the USA have provided a way to experience a different culture altogether. Previously, it may have appeared challenging to relate to the new culture based on the language variations, but there has been gradual and definite progress towards acceptance.  In these five years, I have gained tolerance towards both cultures, and I have moved to the peak of cultural adjustment. Through the years, I have come to accept and understand the American culture, and I can now relate to it without culture shock experienc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It is through the willingness to tolerate the variations in the culture that I find it possible to continue with my studies. Had I been intolerant to the cultural differences, it would have been challenging to enroll for studies abroad. It is through acceptance and tolerance towards another diverse culture that a person feels welcome and willing to forge forward. Currently, I am ready to progress towards further cultural transitions and continue exploring cultural diversity. There are different cultures in the USA, and I am willing to learn more about cultural diversity. I have come to know that there is a lot to learn from engaging with people from different cultural backgrounds. In addition to language, other lessons that pertain to lifestyles and beliefs can be learned. Lifestyles and beliefs are important in trying to gain a thorough understanding of human beings because it is in these cultural characteristics that people are defin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t>Section 2-Healthcare providers and racial and ethnic disparities in health</w:t>
      </w:r>
    </w:p>
    <w:p>
      <w:pPr>
        <w:pStyle w:val="Normal"/>
        <w:spacing w:lineRule="auto" w:line="480" w:before="0" w:after="200"/>
        <w:ind w:firstLine="720"/>
        <w:contextualSpacing/>
        <w:rPr/>
      </w:pPr>
      <w:r>
        <w:rPr>
          <w:rFonts w:cs="Times New Roman" w:ascii="Times New Roman" w:hAnsi="Times New Roman"/>
          <w:sz w:val="24"/>
          <w:szCs w:val="24"/>
        </w:rPr>
        <w:t xml:space="preserve">Healthcare providers personally contribute to racial and ethnic imbalance in health by deliberately or inadvertently reflecting and strengthening communal messages concerning clients’ essential value, autonomy, proficiency, and deservingness. Healthcare providers have been known to deliberately and accidentally converse lower prospects for clients in inconvenienced social situations (due to their race, ethnicity, education, income, class, or other stigmatized traits) than for their counterparts who are perceived to be advantaged (Van Ryn &amp; Fu, 2003). For example, it emerges that doctors rarely tell Black dialysis clients about the probability of obtaining a kidney from a family member (Van Ryn &amp; Fu, 2003). Additionally, doctors do not see the need to seek comprehensive medical information regarding a Black dialysis client compared to a white client suffering similar ailment. Moreover, it was less likely that Blacks that were confident they required a transplant were referred for further assessment or even placed on a waiting list, compared to Whites with similar health conditions (Van Ryn &amp; Fu, 2003). Similar racial based disparities have been documented in regard to cardiac diagnoses, tests, and procedures. </w:t>
      </w:r>
    </w:p>
    <w:p>
      <w:pPr>
        <w:pStyle w:val="Normal"/>
        <w:spacing w:lineRule="auto" w:line="480" w:before="0" w:after="200"/>
        <w:ind w:firstLine="720"/>
        <w:contextualSpacing/>
        <w:rPr/>
      </w:pPr>
      <w:r>
        <w:rPr>
          <w:rFonts w:cs="Times New Roman" w:ascii="Times New Roman" w:hAnsi="Times New Roman"/>
          <w:sz w:val="24"/>
          <w:szCs w:val="24"/>
        </w:rPr>
        <w:t xml:space="preserve">Furthermore, similar variations have been identified regarding White and Black clients and concerning assessment and treatment of pain. When it comes to pain evaluation and treatment, Non-Whites were at augmented risk of receiving insufficient pain evaluation compared to their White counterparts (Van Ryn &amp; Fu, 2003). In other cases, Non-Whites did not get any pain assessment in various situations including non-malignant pain in nursing homes, treatment of long bone fractures in the emergency department and even in the treatment of cancer-associated pain. According to Van Ryn &amp; Fu (2003), research in the USA and UK reveal that psychiatrists in these countries are prone to recommend antipsychotic prescriptions to other races than the Whites. Additionally, the rate of involuntary hospitalization and seclusion for the non-Whites is high compared to that of the Whites, after hospitalization. In other studies involving Latinos and African Americans, it emerges that they were unlikely to receive instruction-adherent treatment and subsequent follow-up compared to Whites (Van Ryn &amp; Fu, 2003). </w:t>
      </w:r>
    </w:p>
    <w:p>
      <w:pPr>
        <w:pStyle w:val="Normal"/>
        <w:spacing w:lineRule="auto" w:line="480" w:before="0" w:after="200"/>
        <w:ind w:firstLine="720"/>
        <w:contextualSpacing/>
        <w:rPr/>
      </w:pPr>
      <w:r>
        <w:rPr>
          <w:rFonts w:cs="Times New Roman" w:ascii="Times New Roman" w:hAnsi="Times New Roman"/>
          <w:sz w:val="24"/>
          <w:szCs w:val="24"/>
        </w:rPr>
        <w:t xml:space="preserve">It also emerges that many of these decisions in disparity treatment are based on stereotypes. This statement builds on the observation that people apply stereotypes when trying to make sense of other individuals. In a world that is highly complex, people tend to employ cognitive strategies to make the world more convenient. This process abridges cognitive dispensation, decreases effort, and liberates cognitive resources to meet additional demands. It is through the application of these methods to the social world that individuals develop beliefs and expectations about others (Van Ryn &amp; Fu, 2003). Therefore, it is these stereotypes that make healthcare providers to personally lead to racial and ethnic imbalance in health.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If I engaged in RID, there would be no personal benefits. This is because how I perceive a person may not be the right way. To gain any personal benefit, regarding positive interactions, I have to view people correctly without bias or any stereotyp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a healthcare provider, I may be unethical if I engaged in RID because I may be forced to withhold critical health information when dealing with clients from a particular group and not when dealing with another. Such an approach would not be ethical because it points to segregation, yet I am expected to be impartial and professional while carrying out my duties as a healthcare provider. As a healthcare provider, I should be guided by professionalism and my objectives would be to provide quality care to all clients irrespective of color or creed. My duties would be to ensure that the client receives the best medication. Therefore, engaging in RID as a healthcare provider would not have benefits and would only affect me as a professional (being unprofessional and unethical) and denying clients essential heath care.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re are no benefits for the patient if I engaged in RID. The patient may lose out on valuable health information based on my characteristic to make assumptions regarding health issues regarding the client. For example, withholding critical information from a client in need of a transplant does not benefit that client. On the contrary, RID only contributes to the deterioration of that person’s health. If clients are to be denied access to advanced assessment or drugs because of their cultural group, they are highly disadvantaged. Clients should not be subjected to such treatment just because they come from a ‘different’ ethnicity or social clas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human beings, all clients should receive professional evaluation and treatment. In the health sector, emphasis should be on the enhancement of health matters. All measures should be taken to ensure that the client receives the most appropriate healthcare based on the ailment. For example, it would not benefit a client in need of emergency care (probably one that suffers a cardiac-associated sickness) if appropriate cardiac evaluation and medication are not provided just because the client is from a different ethnicity. Such a client’s life may be threatened because of the consequences associated with the ailment; all because of race and ethnicity. Engaging in RID therefore does not have any benefits to the patient. On the contrary, RID only leads to negative consequenc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INTERNATIONAL STUDENT’S IDENTITY DEVELOPMENT STAG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INTERNATIONAL STUDENT’S IDENTITY DEVELOPMENT STAG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51:00Z</dcterms:created>
  <dc:creator>Q</dc:creator>
  <dc:description/>
  <cp:keywords/>
  <dc:language>en-US</dc:language>
  <cp:lastModifiedBy>user</cp:lastModifiedBy>
  <dcterms:modified xsi:type="dcterms:W3CDTF">2016-11-28T05:51:00Z</dcterms:modified>
  <cp:revision>2</cp:revision>
  <dc:subject/>
  <dc:title/>
</cp:coreProperties>
</file>